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  <w:t>INFORME DE ACTIVIDADES</w:t>
      </w:r>
    </w:p>
    <w:p>
      <w:pPr>
        <w:pStyle w:val="Sinespaciado"/>
        <w:jc w:val="right"/>
        <w:rPr/>
      </w:pPr>
      <w:r>
        <w:rPr>
          <w:sz w:val="24"/>
          <w:szCs w:val="24"/>
        </w:rPr>
        <w:t>19 de abril de 2018.</w:t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center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>Módulo de Especializado de apoyo económico para hijos e hijas de mujeres víctimas de feminicidio o parricidio del Instituto Jalisciense de las Mujeres.</w:t>
      </w:r>
    </w:p>
    <w:p>
      <w:pPr>
        <w:pStyle w:val="Sinespaciado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  <w:t>En febrero de 2016 se activó el mecanismo estatal de Alerta de Violencia Contra las Mujeres y entre los planes de acción 2017 se plantea la creación del programa de Apoyo Económico con el objeto de disminuir el menoscabo ocasionado a las víctimas indirectas, contribuyendo a que los hijos e hijas víctimas indirectas de feminicidio continúen con los estudios.</w:t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este año 2018 se da seguimiento a dicho programa con el </w:t>
      </w:r>
      <w:r>
        <w:rPr>
          <w:bCs/>
          <w:color w:val="000000"/>
          <w:sz w:val="24"/>
          <w:szCs w:val="24"/>
        </w:rPr>
        <w:t xml:space="preserve">Módulo de seguimiento de apoyo económico a hijos e hijas de mujeres víctimas de feminicidio o parricidio del Instituto Jalisciense de las Mujeres conformado por </w:t>
      </w:r>
      <w:r>
        <w:rPr>
          <w:sz w:val="24"/>
          <w:szCs w:val="24"/>
        </w:rPr>
        <w:t>un equipo multidisciplinario integrado por profesionales de las áreas de trabajo social, psicología y jurídica, con la finalidad de observar el contexto en el que se encuentran las ylos menores de eda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on el objetivo de verificar el núcleo familiar, distribución de espacios sociales, así como el uso de la beca económica proporcionada a las y los menores de edad victimas indirectas de feminicidio y/o parricidi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on fecha 19 de abril del año en curso se realizó dos visitas domiciliarias; en el municipio de La Barca del Estado de Jalisc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/>
      </w:pPr>
      <w:r>
        <w:rPr>
          <w:bCs/>
          <w:color w:val="000000"/>
          <w:sz w:val="24"/>
          <w:szCs w:val="24"/>
        </w:rPr>
        <w:t>En estas dos familias que fueron visitadas se identificó a 3 menores de edad a 1 hombres y 2 mujeres menores de eda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n donde se realizó la entrevista a los cuidadores y (ras) de los hijos e hijas victimas indirectas de feminicidio, resultando viables las revisiones de las condiciones de los menores de edad, alimentación, educación, situación emocional y concluyendo con asesoría jurídica para efectos del seguimiento de los asuntos que en cada caso aplican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in más por el momento me despido de Uste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extoprincipaldelfax">
    <w:name w:val="Texto principal del fax"/>
    <w:basedOn w:val="Normal"/>
    <w:qFormat/>
    <w:pPr>
      <w:spacing w:lineRule="auto" w:line="240" w:before="0" w:after="0"/>
    </w:pPr>
    <w:rPr>
      <w:sz w:val="18"/>
      <w:lang w:val="es-E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8:46:00Z</dcterms:created>
  <dc:creator>ijm</dc:creator>
  <dc:description/>
  <dc:language>en-US</dc:language>
  <cp:lastModifiedBy>Karla</cp:lastModifiedBy>
  <cp:lastPrinted>2018-05-02T17:34:00Z</cp:lastPrinted>
  <dcterms:modified xsi:type="dcterms:W3CDTF">2018-05-09T18:46:00Z</dcterms:modified>
  <cp:revision>2</cp:revision>
  <dc:subject/>
  <dc:title/>
</cp:coreProperties>
</file>